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2/2017 от 24.04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  <w:bookmarkEnd w:id="1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" w:name="_Ref119427085"/>
      <w:bookmarkEnd w:id="2"/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0. 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1.05.2017 года по 06.06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07 июн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07 июня 2017 года. 08 июн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7.2017 г. по 30.09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24.04.2017 г. №2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2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2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24.04.2017 г. №2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8571230" cy="622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622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24.04.2017г. № 2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5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5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6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 Знак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02:00Z</dcterms:created>
  <dc:creator>Admin</dc:creator>
  <dc:description/>
  <cp:keywords/>
  <dc:language>en-US</dc:language>
  <cp:lastModifiedBy>Admin</cp:lastModifiedBy>
  <cp:lastPrinted>2014-11-20T14:23:00Z</cp:lastPrinted>
  <dcterms:modified xsi:type="dcterms:W3CDTF">2017-05-10T10:53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